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Новодеревянковского сельского поселения Каневского   района на 2020 год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униципальным программам Новодеревянковского сельского поселения            Канев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</w:t>
      </w:r>
    </w:p>
    <w:tbl>
      <w:tblPr>
        <w:tblW w:w="9453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79"/>
        <w:gridCol w:w="1970"/>
        <w:gridCol w:w="850"/>
        <w:gridCol w:w="1437"/>
      </w:tblGrid>
      <w:tr>
        <w:trPr>
          <w:tblHeader w:val="true"/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6528,8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8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Управление имуществом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1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1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2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6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2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Уточнению книг похозяйственного уче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 03 10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 03 10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4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4 1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1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 0 02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Поддержка казаче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1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1 1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незаконному обороту наркотик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2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2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пожарной безопасности на территории 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1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1 1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существление отдельных мероприятий  по поддержке сельскохозяйственного производ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1 1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8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90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0,6</w:t>
            </w:r>
          </w:p>
        </w:tc>
      </w:tr>
      <w:tr>
        <w:trPr>
          <w:trHeight w:val="91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0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1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0,6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S2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1 S2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землепользова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Землеустройство и землепользовани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1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1 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 0 01 4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4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604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1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1 1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2 1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4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6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26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4,4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4,4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6,6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1,6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3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109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9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9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39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еспечение деятельности МАУ «Музей имени Ф.А.Щербины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0,1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0,1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2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0,1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на проведение празднования Дня Победы 9 мая в Новодеревянковском сельском поселении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 0 03 1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381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,5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7,3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1 1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,5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Стадион сельского поселения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2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2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3 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3 1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Строительство спорткомплекс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4 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4 1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8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1 1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1 1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1 1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1 10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111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«Формирование комфортной городской среды на 2018-2020 годы и на плановый период до 2022 года  на территории Ка-невского сельского поселения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0,4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Формирование современной городской сре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0,4</w:t>
            </w:r>
          </w:p>
        </w:tc>
      </w:tr>
      <w:tr>
        <w:trPr>
          <w:trHeight w:val="44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 0 0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0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 0 0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0,4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 01 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0 01 1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4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6,9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6,9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6,9</w:t>
            </w:r>
          </w:p>
        </w:tc>
      </w:tr>
      <w:tr>
        <w:trPr>
          <w:trHeight w:val="139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6,9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775,6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7,1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7,1</w:t>
            </w:r>
          </w:p>
        </w:tc>
      </w:tr>
      <w:tr>
        <w:trPr>
          <w:trHeight w:val="139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5,1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 0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,7</w:t>
            </w:r>
          </w:p>
        </w:tc>
      </w:tr>
      <w:tr>
        <w:trPr>
          <w:trHeight w:val="139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6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0</w:t>
            </w:r>
          </w:p>
        </w:tc>
      </w:tr>
      <w:tr>
        <w:trPr>
          <w:trHeight w:val="31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чим расходам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31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5 00 1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5 00 1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6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 5 00 1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функционирования контрольно- счетного органа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84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1:00Z</dcterms:created>
  <dc:creator>Пользователь</dc:creator>
  <dc:description/>
  <dc:language>en-US</dc:language>
  <cp:lastModifiedBy>USER</cp:lastModifiedBy>
  <cp:lastPrinted>2019-11-19T10:30:00Z</cp:lastPrinted>
  <dcterms:modified xsi:type="dcterms:W3CDTF">2019-11-19T07:31:00Z</dcterms:modified>
  <cp:revision>2</cp:revision>
  <dc:subject/>
  <dc:title/>
</cp:coreProperties>
</file>